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1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 xml:space="preserve">САДРЖАЈ 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</w:t>
            </w:r>
            <w:r>
              <w:rPr>
                <w:rFonts w:cs="Arial"/>
                <w:lang w:val="sr-Latn-RS"/>
              </w:rPr>
              <w:t>5</w:t>
            </w:r>
            <w:r>
              <w:rPr>
                <w:rFonts w:cs="Arial"/>
                <w:lang w:val="sr-RS"/>
              </w:rPr>
              <w:t>.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Нумеричка</w:t>
            </w:r>
            <w:r>
              <w:rPr>
                <w:rFonts w:cs="Arial"/>
              </w:rPr>
              <w:t xml:space="preserve">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6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Статички прорачун – Анализа оптерећења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2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татички прорачун – Веза димњака са темељим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3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татички прорачун – Димњак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6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татички прорачун – Темељи котлов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6.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татички прорачун – Темељи и анкер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1.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Графичка документација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1.7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темеља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2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лан позиција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3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и арматуре темеља димњак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4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и арматуре темеља котлов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и арматуре подне плоч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не конструкциј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лонци цевовод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8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и арматуре дна канал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9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и арматуре зидова канал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0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оплате одмуљне јам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1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лан арматуре одмуљне јам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2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Челични димњак Ф950 – конструк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3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Челични димњак Ф750 – конструк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4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Челични димњак Ф950 – галерија на коти +21.15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5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Челични димњак Ф750 – галерија на коти +21.15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RS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  <w:lang w:val="sr-Latn-RS"/>
              </w:rPr>
              <w:t>.</w:t>
            </w:r>
            <w:r>
              <w:rPr>
                <w:rFonts w:cs="Arial"/>
                <w:lang w:val="sr-RS"/>
              </w:rPr>
              <w:t>16</w:t>
            </w:r>
            <w:r>
              <w:rPr>
                <w:rFonts w:cs="Arial"/>
                <w:lang w:val="sr-Latn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Челични димњак – пењалице</w:t>
            </w:r>
          </w:p>
        </w:tc>
      </w:tr>
    </w:tbl>
    <w:p>
      <w:pPr>
        <w:pStyle w:val="Normal"/>
        <w:tabs>
          <w:tab w:val="clear" w:pos="720"/>
          <w:tab w:val="left" w:pos="6703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50" w:gutter="0" w:header="72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9-20T09:50:00Z</cp:lastPrinted>
  <dcterms:modified xsi:type="dcterms:W3CDTF">2024-11-12T07:33:00Z</dcterms:modified>
  <cp:revision>104</cp:revision>
  <dc:subject/>
  <dc:title/>
</cp:coreProperties>
</file>